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07044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28478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25885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